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                        Российская Федерация, Ставропольский край, г. Ставрополь, кв-л 437,                      пр-д 1 Параллельный, 5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2203:241 по адресу: Российская Федерация, Ставропольский край, г. Ставрополь, кв-л 437, пр-д 1 Параллельный, 5а – «служебные гараж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1:21:00Z</dcterms:modified>
  <cp:revision>4</cp:revision>
  <dc:subject/>
  <dc:title>Приложение 3</dc:title>
</cp:coreProperties>
</file>